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134"/>
        <w:gridCol w:w="1985"/>
        <w:gridCol w:w="2410"/>
        <w:gridCol w:w="2693"/>
        <w:gridCol w:w="1276"/>
        <w:gridCol w:w="1417"/>
      </w:tblGrid>
      <w:tr>
        <w:trPr>
          <w:trHeight w:val="19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uczestn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zgodnie </w:t>
              <w:br/>
              <w:t>z obowiązującą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mową o pracę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ej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res zatrudnienia</w:t>
            </w:r>
            <w:r>
              <w:rPr>
                <w:b/>
                <w:sz w:val="21"/>
                <w:szCs w:val="21"/>
              </w:rPr>
              <w:t xml:space="preserve"> </w:t>
              <w:br/>
            </w:r>
            <w:r>
              <w:rPr>
                <w:bCs/>
                <w:i/>
                <w:iCs/>
                <w:sz w:val="16"/>
                <w:szCs w:val="16"/>
              </w:rPr>
              <w:t>(należy podać daty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tj. od … do….. </w:t>
              <w:br/>
              <w:t>lub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od …. na czas nieokreślony / w przypadku pracodawcy data rozpoczęcia prowadzenia działalności gospodarczej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</w:rPr>
              <w:t xml:space="preserve">W przypadku umowy </w:t>
              <w:br/>
              <w:t>z pracownikiem na czas określony, należy podać</w:t>
            </w:r>
            <w:r>
              <w:rPr>
                <w:bCs/>
              </w:rPr>
              <w:t>:</w:t>
            </w:r>
            <w:r>
              <w:rPr>
                <w:bCs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  <w:vertAlign w:val="superscript"/>
              </w:rPr>
            </w:pPr>
            <w:r>
              <w:rPr>
                <w:bCs/>
                <w:sz w:val="6"/>
                <w:szCs w:val="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kres na jaki będzie zawarta kolejna umowa</w:t>
              <w:br/>
              <w:t>(tj. od … do…..)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 czasu pracy </w:t>
              <w:br/>
              <w:t xml:space="preserve">ww. umowy </w:t>
            </w:r>
            <w:r>
              <w:rPr>
                <w:bCs/>
                <w:i/>
                <w:iCs/>
                <w:sz w:val="18"/>
                <w:szCs w:val="18"/>
              </w:rPr>
              <w:t>(np. 1/1 itp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24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MRPiP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(należy wskazać- priorytet: I, II, III, IV, V, VI,VII,VIII</w:t>
              <w:br/>
              <w:t xml:space="preserve"> IX lub X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i/>
          <w:iCs/>
          <w:color w:val="000000"/>
        </w:rPr>
        <w:t>*wypełnić jeżeli dotyczy tj. jeżeli pracodawca nie ma w palnach zawarcia kolejnej umowy należy wpisać nie dotyczy</w:t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13:00Z</dcterms:created>
  <dc:creator>User</dc:creator>
  <dc:description/>
  <cp:keywords/>
  <dc:language>en-US</dc:language>
  <cp:lastModifiedBy>Joanna Stec-Lewandowska</cp:lastModifiedBy>
  <cp:lastPrinted>2025-01-08T11:57:00Z</cp:lastPrinted>
  <dcterms:modified xsi:type="dcterms:W3CDTF">2025-08-06T07:48:00Z</dcterms:modified>
  <cp:revision>6</cp:revision>
  <dc:subject/>
  <dc:title/>
</cp:coreProperties>
</file>